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Комитета  по управлению муниципальным имуществом  администрации Мглинского район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17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йчик Татья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сектор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879,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293,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нченко Тамар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сектором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93,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27,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АЛЕ НИ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УЗУКИ СВИФТ,2007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077" w:gutter="0" w:header="0" w:top="74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32:00Z</dcterms:created>
  <dc:creator>Vera</dc:creator>
  <dc:description/>
  <cp:keywords/>
  <dc:language>en-US</dc:language>
  <cp:lastModifiedBy>Tanushka</cp:lastModifiedBy>
  <cp:lastPrinted>2018-04-25T10:21:00Z</cp:lastPrinted>
  <dcterms:modified xsi:type="dcterms:W3CDTF">2018-04-25T07:32:00Z</dcterms:modified>
  <cp:revision>2</cp:revision>
  <dc:subject/>
  <dc:title>СВЕДЕНИЯ</dc:title>
</cp:coreProperties>
</file>